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Календарно-тематическое планирование по английскому языку 8 класс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Степень обучения 8 класс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оличество часов 102 </w:t>
        <w:tab/>
        <w:tab/>
        <w:t>Уровень базовый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читель английского языка МКОУ ООШ № 1 с.Кузнецовское, Тарумовского района, РД  Абдулаева Л,М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ланирование составлено на основе Примерной программы по иностранным языкам, «Новые государственные стандарты школьного образования по иностранному языку»; М.: ООО «Издательство Астрель», ООО «Издательство АСТ», 2004 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Тематическое распределение часов по английскому языку в 8 классах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2017-201                                       учебн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060"/>
        <w:gridCol w:w="137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1.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/страны изучаемого языка и родная страна, их культурные особенности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2.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ые праздники, знаменательные даты, традиции, обычаи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1.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образие обычаев, традиций и праздников в Британии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. 2.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ная страна и ее культурные особенности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тешествие по странам изучаемого языка и России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  <w:lang w:val="en-US"/>
              </w:rPr>
              <w:t>1.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путешествий и их роль в жизни людей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. 2.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е школьные обмены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суг и увлечения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  <w:lang w:val="en-US"/>
              </w:rPr>
              <w:t>1.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в Британии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2.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ая мозаика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оровый образ жизни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>
          <w:trHeight w:val="46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ие и плохие привычки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.2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та о здоровье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. 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лодёжная мода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 и мода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упка модных вещей.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ость моды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7083"/>
        <w:gridCol w:w="1134"/>
        <w:gridCol w:w="850"/>
        <w:gridCol w:w="709"/>
        <w:gridCol w:w="248"/>
        <w:gridCol w:w="461"/>
        <w:gridCol w:w="779"/>
        <w:gridCol w:w="2783"/>
      </w:tblGrid>
      <w:tr>
        <w:trPr/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7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ы, темы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ы проведения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ьзование учебного и учебно-наглядного оборудования.</w:t>
            </w:r>
          </w:p>
        </w:tc>
      </w:tr>
      <w:tr>
        <w:trPr>
          <w:trHeight w:val="1283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лан 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Факт. </w:t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Страна/страны изучаемого языка и родная страна, их культурные особен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Великобритании . Практика в аудировании и чт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запись пословицы, карта Великобритании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о Британии. Развитие навыков чтения и говор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, лексическая схема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ительное чтение «Национальные символы и эмблемы Великобритани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кассета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вы Британцы? Освоение лексики в устной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Великобритании, аудиокассета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ия Англии. Чтение с полным пониманием содерж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мира, аудиокассета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ндон привлекает туристов. Формирование навыков аудир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рамма, карта Великобритании, аудиокассета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дость за свою страну. Чтение с полным пониманием тек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ы, аудиокассета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я страна. Развитие навыков диалогической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кассета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 родной город. Обучение написанию сочи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, клише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я Москва. Написание сочи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кассета, опоры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ритания. Контроль навыков говор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кассета.</w:t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Национальные праздники, знаменательные даты, традиции и обыча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. 1. Разнообразие обычаев, традиций и праздников в Британ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и ЛЕ по теме «Обычаи, традиции и праздник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и лексики, аудиокассета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знакомление и освоение с ЛЕ по теме «Неписаные правила поведени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неписаных правил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ование Нового года в Америке. Построение разделительных вопрос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кассета, гр.таблица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о хороших манерах с полным пониманием тек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ы, советы для русских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и в Великобритании. Развитие навыков аудир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кассета, иллюстрации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праздников в нашей жизни. Формирование навыков аудирования и говор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, аудиокассета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здники в России.  Контроль навыков чт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запись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ные традиции. Формирование навыков изучающего и просмотрового чт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кассета, фото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формление открытки. Формирование навыков письменной реч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желания и поздравления. Формирование навыков разговорной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цы поздравительных открыток.</w:t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2. Родная страна и ее культурные особен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и получение подарков. Развитие умения вести диалог этикетного характе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кассета, опоры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здравления. Контроль навыков пись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цы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ние праздники в России. Формирование навыков аудирования и говор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кассета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здники. Контроль навыков аудир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ие манеры в России. Практика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ые опоры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ной город. Формирование навыков пись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цы личного письма.</w:t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 Путешествие по странам изучаемого языка и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 1. Виды путешествий и их роль в жизни люд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утешествие Британцев. Введение лексики, чтение и  аудир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кассета, иллюстрации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путеводителя. Развитие навыков оперирования лексик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ая таблица, образцы путеводителя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путешествий для подростков. Практика чтения и говор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кассета, гр.таблица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руг света за 80 дней. Ознакомительное и поисковое чт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мира, таблица «Словообразование»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 по Лондону. Формирование навыков аудир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кассета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люченческие путешествия. Формирование навыков ознакомительного чт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кассета, вводные выражения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ние  во время путешествий. Освоение фраз речевого этик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зы речевого этикета, аудиокассета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юбимое путешествие. Контроль навыков чт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ы, вопросы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. Развитие умения делать презентацию проектной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и прилагательных, аудиокассета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тересное путешествие.  Контроль навыков аудир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кассета.</w:t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 2. Международные школьные обме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е школьные обмены. Употребление прилагательных в описани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атласа улиц Лондона. Чтение с множественным выбором отв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ЕГЭ, аудиокассета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лама путешествий. Употреблением лексики с множественным выбор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ЕГЭ, аудиокассета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ее путешествие.  Контроль навыков письма (сочинени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ы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ой туризм по обмену. Поисковое чт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кассета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 на письмо друга по обмен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цы писем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текста на установление соответств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ущее путешествие. Контроль навыков говор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 мечты о путешествии. Практика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рубежом. Упражнения с множественным выбор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материала по теме «Путешестви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 Досуг и увлеч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. 1. Спорт в Брита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ританцы – спортивная нация. Ознакомление с лексико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, аудиокассета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вида спорта. Формирование навыков аудирования, чт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, аудиокассета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рия футбола. Совершенствование навыков  чтения и говор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.материал, аудиокассета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олимпийских игр. Чтение с полным пониманием содерж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ы  и цифры Олимпийских игр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орт для каждого. Контроль навыков говор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кассе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лимпийские игры. Развитие умения фиксировать услышанную информаци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кассета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мотреть спорт или принимать участие? Восприятие речи на слух с опорой на тек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кассета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ы уроков физической культуры в школе. Обучение обмену информацией в диалогической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кассета. иллюстрации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7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Российского спорта. Формирование навыков ознакомительного чт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8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ортивный день в Британской школе. Развитие навыков, чтения, говорения, пись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кассета, картинки.</w:t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. 2. Спортивная моза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9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тка о спортивном дне в школе. Формирование навыков пись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кассета, опоры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й любимый вид спорта. Обучение проектной технолог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ы для проектов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1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спорта в нашей жизни. Совершенствование речевых навы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2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день в школе.  Контроль навыков аудиров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кассета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3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по футболу. Практика разговорной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– это хобби? Поисковое чт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ые опоры, вопросы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5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истематизация аудирования и говорения  по теме «Спорт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кассета, гр. таблицы.</w:t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. Здоровый образ жизни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. 1. Хорошие и плохие привыч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6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доровый и нездоровый образ жизни. Введение и освоение лекс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«Словообразование», аудиокассе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ы быть здоровым. Активизация лексических навыков в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кассета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8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ый образ жизни. Формирование лексических и грамматических навы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. таблица, иллюстрации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9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жидание в 1 день» Э. Хемингуэй. Чтение с пониманием основного содержания тек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графия Эрнеста Хемингуэя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ы и мифы о здоровье. Совершенствование навыков пись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ы  здоровья, образцы письма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здоров.  Контроль навыков письма (сочинени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. 2. Забота о здоровь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2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орт – это здоровье. Аудирование с опорой на тек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кассета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3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инструкций к лекарству. Развитие навыков диалогической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кассета, инструкции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4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ветственность за здоровье детей. Обмен информацией по тем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ы статистики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5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ье семьи. Контроль навыков чт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 опоры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6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цепты здоровья. Выполнение лексико-грамматических упраж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. таблица, лексика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ость уроков физической культуры. Выполнение лексико-грамматических упраж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ЕГЭ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8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«Здоровый образ жизн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проектов.</w:t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II</w:t>
            </w:r>
            <w:r>
              <w:rPr>
                <w:b/>
                <w:sz w:val="28"/>
                <w:szCs w:val="28"/>
              </w:rPr>
              <w:t>. Молодежная м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>. 1.Времена и м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моды в Британии. Презентация и освоение лекс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, аудиокассета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ежда субкультур. Актуализация лексических и страноведческих знани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«Субкультуры»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итанские и Российские сувениры. Практика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. таблица, речевые образцы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ая форма в Британии и России. Формирование навыков поискового чт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, гр. таблица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твы моды. Кто они? Аргументация сужд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кассета, портреты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акие вещи не носят. Формирование навыков разговорной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кассета, речевые образцы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 отношение к одежде и моде. Аудирование с опорой на нагляд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кассета, картинки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то я ношу. Контроль навыков чт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VII. </w:t>
            </w:r>
            <w:r>
              <w:rPr>
                <w:sz w:val="28"/>
                <w:szCs w:val="28"/>
              </w:rPr>
              <w:t>2. Покупка модных вещ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а комплементов. Активизация навыков диалогической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кассета, речевые образцы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а и недостатки покупки одежды. Формирование навыков письменной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ы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ройденного материала. Выполнений лексико-грамматических упраж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ЕГЭ, гр. таблицы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 моды в России. Выполнение заданий с множественным выбор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ЕГЭ, журналы мод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нужно для большого шоу? Построение вопрос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построения вопросов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ременная мода. Контроль навыков аудир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кассета.</w:t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VII. </w:t>
            </w:r>
            <w:r>
              <w:rPr>
                <w:sz w:val="28"/>
                <w:szCs w:val="28"/>
              </w:rPr>
              <w:t>3. Важность мо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себя вести и одеваться. Обучение проектной технолог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проекта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онная русская одежда. Работа над проект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, план проекта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онные костюмы и стили одежды в Британии. Ознакомительное чт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кусах не спорят. Ознакомительное чт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кольная одежда. Контроль навыков говор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ые опоры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деваемся по-разному». Чтение письма с грамматическим задани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цы писем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имущества и недостатки школьной одежды.  Контроль навыков пись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заданий с множественным выбор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ЕГЭ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знаний о социокультурной специфике стра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и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ация лексико-грамматических знаний по теме «Молодежная мод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. таблица, иллюстрации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ЧАСА</w:t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к/р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писок используемой литератур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рная программа по иностранным языкам, «Новые государственные стандарты школьного образования по иностранному языку»; М.: ООО «Издательство Астрель», ООО «Издательство АСТ», 2004 г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УМК дл учителя: учебник Английский язык 8 класс, книга для учителя, книга для чтения, рабочая тетрадь,  аудиокурс к учебнику. Москва «Просвещение» 2008 г, издательство «Просвещение»; Автор: В.П. Кузовлев. Н. М. Лапа</w:t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Учебник для учащихся: учебник Английский язык 8 класс Москва «Просвещение» 2008 г, издательство «Просвещение»; Автор: В.П. Кузовлев. Н. М. Лапа,</w:t>
      </w:r>
      <w:r>
        <w:rPr>
          <w:sz w:val="28"/>
          <w:szCs w:val="28"/>
        </w:rPr>
        <w:t xml:space="preserve"> Э. Ш. Перегудова, И. П. Костина и др.</w:t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17:14:00Z</dcterms:created>
  <dc:creator>ВИТАЛИЙ</dc:creator>
  <dc:description/>
  <cp:keywords/>
  <dc:language>en-US</dc:language>
  <cp:lastModifiedBy>komp</cp:lastModifiedBy>
  <cp:lastPrinted>2017-09-23T17:19:00Z</cp:lastPrinted>
  <dcterms:modified xsi:type="dcterms:W3CDTF">2017-09-23T13:35:00Z</dcterms:modified>
  <cp:revision>4</cp:revision>
  <dc:subject/>
  <dc:title>Календарно-тематическое планирование по английскому языку 8 класс</dc:title>
</cp:coreProperties>
</file>