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бочая программа по математике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и составлении рабочей программы по математике, календарно – тематического и поурочного планирования   за основу взята  Концепция и программа для начальных классов в двух частях, часть 1, авторы М. А. Бантова, Г. В. Бельтюкова, С. И. Волкова и др. (Москва 2010 г.),авторская программа по математике 4 класс, составленная в соответствии с учебником математики 4 класса авторы  М.И.Моро,  М.А.Бантова, Г.В.Бельтюкова, С.И.Волкова, С.В.Степанова в соответствии с требованиями государственного стандарта начального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чая программа составлена для обучения на дому, с учётом индивидуальных способностей ребёнка, рас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читана на 2 часа в неделю, 68 часов в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едущие принципы обучения математике – органическое сочетание обучения и воспитания, усвоение математических знаний и развитие познавательных способностей детей, основ логического мышления и речи детей, практическая направленность обучения. Выработка  необходимых для этого ум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бочая программа ориентирована на усвоение обязательного минимума математического образования, позволяет работать без перегрузок в классе с детьми разного уровня обучения и интереса к математи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ьный курс математики – интегрированный: в нем объединены арифметический, алгебраический и геометрический материалы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 усвоение приемов устных и письменных вычисл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ряду с этим важное место в курсе занимает ознакомление с величинами и их измер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зучение начального курса математики должно создать прочную основу для дальнейшего обучения этому предме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предусматривает раскрытие взаимосвязи между компонентами  и результатами действий. Важнейшее значение придается постоянному использованию сопоставления, сравнения, противопоставления связанных между собой понятий, действий, задач сближено во времен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 теме «Числа, которые больше 1000» предусматривается изучение нумерации и четырех арифметических действий над многозначными числам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йчас, когда дети постоянно слышат не только о миллионах, но и миллиардах, уже нельзя ограничивать их рассмотрением чисел в пределах миллиона. Поэтому предусмотрено ознакомле</w:t>
        <w:softHyphen/>
        <w:t>ние с классами не только тысяч, но и миллионов, миллиардов. Это дает возможность сформировать и закрепить представления детей о том, как образуются классы чисел, научить их читать, записывать, сравнивать такие числа. Однако выполнение ариф</w:t>
        <w:softHyphen/>
        <w:t>метических действий ограничено пределами миллиона. При ознакомлении с письменными приемами выполнения арифмети</w:t>
        <w:softHyphen/>
        <w:t>ческих действий важное значение придается алгоритмизации. Все объяснения даются в виде четко сформулированной последо</w:t>
        <w:softHyphen/>
        <w:t>вательности шагов, которые должны быть выполнены. При рас</w:t>
        <w:softHyphen/>
        <w:t>смотрении каждого алгоритма сложения, вычитания, умноже</w:t>
        <w:softHyphen/>
        <w:t>ния или деления четко выделены основные этапы, план рассуж</w:t>
        <w:softHyphen/>
        <w:t>дений, подлежащие усвоению каждым учеником. Это поможет правильно организовать процесс формирования вычислительных умений. В этом процессе должен осуществляться своевременный переход от подробного объяснения каждого шага рассуждений к постепенному свертыванию объяснений, когда выделяются только основные элементы алгоритма. Например: «Делю тысячи, получаю...», «Делю сотни, получаю...», «Делю десятки, полу</w:t>
        <w:softHyphen/>
        <w:t>чаю...» и т. Д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цессе работы над задачами дети упражняются в само</w:t>
        <w:softHyphen/>
        <w:t>стоятельном составлении задач по различным заданиям учителя. Числовой и сюжетный материал для этого берется как из учеб</w:t>
        <w:softHyphen/>
        <w:t>ника, так и из окружающей действи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боте над задачей можно придать творческий характер, ес</w:t>
        <w:softHyphen/>
        <w:t>ли изменить вопрос задачи или ее условие при сохранении во</w:t>
        <w:softHyphen/>
        <w:t>проса, поставить дополнительный вопрос или снять его, предло</w:t>
        <w:softHyphen/>
        <w:t>жив учащимся самим определить, что можно узнать из условия задач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ерьезнейшее значение, которое придается обучению реше</w:t>
        <w:softHyphen/>
        <w:t>нию текстовых задач, объясняется еще и тем, что это мощный инструмент для развития у детей воображения, логического мышления, речи. Решение задач укрепляет связь обучения с жизнью, пробуждает у учащихся интерес к математическим зна</w:t>
        <w:softHyphen/>
        <w:t>ниям и понимание их практического значения. Решение тексто</w:t>
        <w:softHyphen/>
        <w:t>вых задач при соответствующем их подборе позволяет расширять кругозор ребенка, знакомя его с самыми разными сторона</w:t>
        <w:softHyphen/>
        <w:t>ми окружающей действи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ажным понятием курса является понятие величины. При формировании представлений о величинах (длине, массе, площа</w:t>
        <w:softHyphen/>
        <w:t>ди, времени и др.) учитель опирается на опыт ребенка, уточняет и расширяет его. Так, при ознакомлении с понятием длины сна</w:t>
        <w:softHyphen/>
        <w:t>чала используют прием сравнения на глаз, затем прием наложе</w:t>
        <w:softHyphen/>
        <w:t>ния, на следующем этапе вводятся различные мерки. В ходе практического выполнения таких заданий учащихся подводят к самостоятельному выводу о необходимости введения единых об</w:t>
        <w:softHyphen/>
        <w:t>щепринятых единиц каждой величины. Дети знакомятся с изме</w:t>
        <w:softHyphen/>
        <w:t>рительными инструмент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знакомление с единицами величин и их соотношениями про</w:t>
        <w:softHyphen/>
        <w:t>водится в течение всех лет обучения в начальной школе. Одной из основных задач четвертого года обучения становится пополне</w:t>
        <w:softHyphen/>
        <w:t>ние и обобщение этих знаний. Необходимо рассмотреть соотно</w:t>
        <w:softHyphen/>
        <w:t>шения между единицами каждой величины. Эти соотношения усваиваются учащимися при выполнении различных заданий и заучивании соответствующих таблиц. Программой предусмотре</w:t>
        <w:softHyphen/>
        <w:t>но также изучение сложения и вычитания величин, выражен</w:t>
        <w:softHyphen/>
        <w:t>ных в одних и тех же единицах (длины, массы, времени и др.), умножение и деление значений величины на однозначное число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еометрический материал предусмотрен программой для каждого класса. Круг формируемых у детей представлений о различных геометрических фигурах и некоторых их свойствах расширяется постепенно. Это </w:t>
      </w:r>
      <w:r>
        <w:rPr>
          <w:i/>
          <w:iCs/>
          <w:color w:val="000000"/>
          <w:sz w:val="22"/>
          <w:szCs w:val="22"/>
        </w:rPr>
        <w:t>точка, линии (кривая, прямая), от</w:t>
        <w:softHyphen/>
        <w:t xml:space="preserve">резок, ломаная, многоугольники </w:t>
      </w:r>
      <w:r>
        <w:rPr>
          <w:color w:val="000000"/>
          <w:sz w:val="22"/>
          <w:szCs w:val="22"/>
        </w:rPr>
        <w:t>различных видов и их элемен</w:t>
        <w:softHyphen/>
        <w:t xml:space="preserve">ты  </w:t>
      </w:r>
      <w:r>
        <w:rPr>
          <w:i/>
          <w:iCs/>
          <w:color w:val="000000"/>
          <w:sz w:val="22"/>
          <w:szCs w:val="22"/>
        </w:rPr>
        <w:t xml:space="preserve">(углы, вершины, стороны), круг, окружность </w:t>
      </w:r>
      <w:r>
        <w:rPr>
          <w:color w:val="000000"/>
          <w:sz w:val="22"/>
          <w:szCs w:val="22"/>
        </w:rPr>
        <w:t>и др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формировании представлений о фигурах большое значе</w:t>
        <w:softHyphen/>
        <w:t>ние придается выполнению практических упражнений, связан</w:t>
        <w:softHyphen/>
        <w:t>ных с построением, вычерчиванием фигур, с рассмотрением не</w:t>
        <w:softHyphen/>
        <w:t>которых свойств изучаемых фигур (например, свойства противо</w:t>
        <w:softHyphen/>
        <w:t>положных сторон прямоугольника, диагоналей прямоугольника, в частности квадрата); упражнений, направленных на развитие геометрической зоркости (умения распознавать геометрические фигуры на сложном чертеже, составлять заданные геометриче</w:t>
        <w:softHyphen/>
        <w:t>ские фигуры из частей и др.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а от 1 до 1000. Продолжение. ( 9часов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исла, которые больше 1000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мерация. ( 5часов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личины. ( 9часов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жение и вычитание. ( 3часов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ножение и деление. ( 38часа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стематизация и обобщение всего изученного. ( 4часов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rPr>
          <w:bCs/>
          <w:iCs/>
          <w:spacing w:val="5"/>
          <w:sz w:val="22"/>
          <w:szCs w:val="22"/>
        </w:rPr>
      </w:pPr>
      <w:r>
        <w:rPr>
          <w:bCs/>
          <w:iCs/>
          <w:spacing w:val="5"/>
          <w:sz w:val="22"/>
          <w:szCs w:val="22"/>
        </w:rPr>
        <w:t>В результате усвоения программного материала</w:t>
      </w:r>
    </w:p>
    <w:p>
      <w:pPr>
        <w:pStyle w:val="Normal"/>
        <w:shd w:fill="FFFFFF" w:val="clear"/>
        <w:spacing w:before="48" w:after="0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Обучающиеся должны знать: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 xml:space="preserve">- названия и последовательность чисел в натуральном ряду </w:t>
      </w:r>
      <w:r>
        <w:rPr>
          <w:sz w:val="22"/>
          <w:szCs w:val="22"/>
        </w:rPr>
        <w:t xml:space="preserve">(с какого числа начинается этот ряд и как образуется каждое </w:t>
      </w:r>
      <w:r>
        <w:rPr>
          <w:spacing w:val="6"/>
          <w:sz w:val="22"/>
          <w:szCs w:val="22"/>
        </w:rPr>
        <w:t>следующее число в этом ряду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как образуется каждая следующая счетная единица (сколько </w:t>
      </w:r>
      <w:r>
        <w:rPr>
          <w:spacing w:val="6"/>
          <w:sz w:val="22"/>
          <w:szCs w:val="22"/>
        </w:rPr>
        <w:t xml:space="preserve">единиц в одном десятке, сколько десятков в одной сотне и т. д., </w:t>
      </w:r>
      <w:r>
        <w:rPr>
          <w:spacing w:val="7"/>
          <w:sz w:val="22"/>
          <w:szCs w:val="22"/>
        </w:rPr>
        <w:t xml:space="preserve">сколько разрядов содержится в каждом классе), 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7"/>
          <w:sz w:val="22"/>
          <w:szCs w:val="22"/>
        </w:rPr>
        <w:t>- названия и по</w:t>
        <w:softHyphen/>
      </w:r>
      <w:r>
        <w:rPr>
          <w:spacing w:val="5"/>
          <w:sz w:val="22"/>
          <w:szCs w:val="22"/>
        </w:rPr>
        <w:t>следовательность первых трех классов.</w:t>
      </w:r>
    </w:p>
    <w:p>
      <w:pPr>
        <w:pStyle w:val="Normal"/>
        <w:shd w:fill="FFFFFF" w:val="clear"/>
        <w:spacing w:before="53" w:after="0"/>
        <w:rPr>
          <w:i/>
          <w:i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  <w:t>Обучающиеся должны уметь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/>
      </w:pPr>
      <w:r>
        <w:rPr>
          <w:color w:val="000000"/>
          <w:spacing w:val="5"/>
          <w:sz w:val="22"/>
          <w:szCs w:val="22"/>
        </w:rPr>
        <w:t>- читать, записывать и сравнивать числа в пределах милли</w:t>
        <w:softHyphen/>
      </w:r>
      <w:r>
        <w:rPr>
          <w:color w:val="000000"/>
          <w:sz w:val="22"/>
          <w:szCs w:val="22"/>
        </w:rPr>
        <w:t>она; записывать результат сравнения, используя знаки &gt; (боль</w:t>
        <w:softHyphen/>
        <w:t>ше), &lt; (меньше), = (равно)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38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- представлять любое трехзначное число в виде суммы раз</w:t>
        <w:softHyphen/>
      </w:r>
      <w:r>
        <w:rPr>
          <w:color w:val="000000"/>
          <w:spacing w:val="1"/>
          <w:sz w:val="22"/>
          <w:szCs w:val="22"/>
        </w:rPr>
        <w:t>рядных слагаемых.</w:t>
      </w:r>
    </w:p>
    <w:p>
      <w:pPr>
        <w:pStyle w:val="Normal"/>
        <w:shd w:fill="FFFFFF" w:val="clear"/>
        <w:spacing w:before="67" w:after="0"/>
        <w:ind w:right="10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Арифметические действия</w:t>
      </w:r>
    </w:p>
    <w:p>
      <w:pPr>
        <w:pStyle w:val="Normal"/>
        <w:shd w:fill="FFFFFF" w:val="clear"/>
        <w:spacing w:before="101" w:after="0"/>
        <w:ind w:right="14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нимать конкретный смысл каждого арифметического дей</w:t>
        <w:softHyphen/>
      </w:r>
      <w:r>
        <w:rPr>
          <w:color w:val="000000"/>
          <w:spacing w:val="-1"/>
          <w:sz w:val="22"/>
          <w:szCs w:val="22"/>
        </w:rPr>
        <w:t>ствия.</w:t>
      </w:r>
    </w:p>
    <w:p>
      <w:pPr>
        <w:pStyle w:val="Normal"/>
        <w:shd w:fill="FFFFFF" w:val="clear"/>
        <w:spacing w:before="29" w:after="0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Обучающиеся должны знать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- названия и обозначения арифметических действий, назва</w:t>
        <w:softHyphen/>
      </w:r>
      <w:r>
        <w:rPr>
          <w:color w:val="000000"/>
          <w:spacing w:val="5"/>
          <w:sz w:val="22"/>
          <w:szCs w:val="22"/>
        </w:rPr>
        <w:t>ния компонентов и результата каждого действия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- связь между компонентами и результатом каждого дейст</w:t>
        <w:softHyphen/>
      </w:r>
      <w:r>
        <w:rPr>
          <w:color w:val="000000"/>
          <w:spacing w:val="-2"/>
          <w:sz w:val="22"/>
          <w:szCs w:val="22"/>
        </w:rPr>
        <w:t>вия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- правила о порядке выполнения действий в числовых вы</w:t>
        <w:softHyphen/>
        <w:t>ражениях, содержащих скобки и не содержащих их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- таблицы сложения и умножения однозначных чисел и со</w:t>
        <w:softHyphen/>
        <w:t>ответствующие случаи вычитания и деления.</w:t>
      </w:r>
    </w:p>
    <w:p>
      <w:pPr>
        <w:pStyle w:val="Normal"/>
        <w:shd w:fill="FFFFFF" w:val="clear"/>
        <w:spacing w:before="53" w:after="0"/>
        <w:rPr>
          <w:i/>
          <w:i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  <w:t>Обучающиеся должны уметь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 xml:space="preserve">- записывать и вычислять значения числовых выражений, </w:t>
      </w:r>
      <w:r>
        <w:rPr>
          <w:color w:val="000000"/>
          <w:sz w:val="22"/>
          <w:szCs w:val="22"/>
        </w:rPr>
        <w:t>содержащих 3—4 действия (со скобками и без них)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34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- находить числовые значения буквенных выражений </w:t>
      </w:r>
      <w:r>
        <w:rPr>
          <w:color w:val="000000"/>
          <w:sz w:val="22"/>
          <w:szCs w:val="22"/>
        </w:rPr>
        <w:t>при заданных числовых зна</w:t>
        <w:softHyphen/>
      </w:r>
      <w:r>
        <w:rPr>
          <w:color w:val="000000"/>
          <w:spacing w:val="5"/>
          <w:sz w:val="22"/>
          <w:szCs w:val="22"/>
        </w:rPr>
        <w:t>чениях входящих в них букв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полнять устные вычисления в пределах 100 и с боль</w:t>
        <w:softHyphen/>
        <w:t>шими числами в случаях, сводимых к действиям в пределах 100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- выполнять письменные вычисления (сложение и вычита</w:t>
        <w:softHyphen/>
      </w:r>
      <w:r>
        <w:rPr>
          <w:color w:val="000000"/>
          <w:spacing w:val="2"/>
          <w:sz w:val="22"/>
          <w:szCs w:val="22"/>
        </w:rPr>
        <w:t>ние многозначных чисел, умножение и деление многозначных чи</w:t>
        <w:softHyphen/>
      </w:r>
      <w:r>
        <w:rPr>
          <w:color w:val="000000"/>
          <w:spacing w:val="5"/>
          <w:sz w:val="22"/>
          <w:szCs w:val="22"/>
        </w:rPr>
        <w:t>сел на однозначное и двузначное числа), проверку вычислений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решать уравнения на ос</w:t>
      </w:r>
      <w:r>
        <w:rPr>
          <w:color w:val="000000"/>
          <w:spacing w:val="3"/>
          <w:sz w:val="22"/>
          <w:szCs w:val="22"/>
        </w:rPr>
        <w:t>нове взаимосвязи между компонентами и результатами действий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0" w:after="0"/>
        <w:jc w:val="both"/>
        <w:rPr/>
      </w:pPr>
      <w:r>
        <w:rPr>
          <w:color w:val="000000"/>
          <w:sz w:val="22"/>
          <w:szCs w:val="22"/>
        </w:rPr>
        <w:t>- решать задачи в 1—3 действия.</w:t>
      </w:r>
      <w:r>
        <w:rPr>
          <w:b/>
          <w:bCs/>
          <w:color w:val="000000"/>
          <w:spacing w:val="3"/>
          <w:sz w:val="22"/>
          <w:szCs w:val="2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0" w:after="0"/>
        <w:jc w:val="both"/>
        <w:rPr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                                                                  </w:t>
      </w:r>
      <w:r>
        <w:rPr>
          <w:b/>
          <w:bCs/>
          <w:color w:val="000000"/>
          <w:spacing w:val="3"/>
          <w:sz w:val="22"/>
          <w:szCs w:val="22"/>
        </w:rPr>
        <w:t>Величины</w:t>
      </w:r>
    </w:p>
    <w:p>
      <w:pPr>
        <w:pStyle w:val="Normal"/>
        <w:shd w:fill="FFFFFF" w:val="clear"/>
        <w:spacing w:before="130" w:after="0"/>
        <w:ind w:right="2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Иметь представление о таких величинах, как длина, площадь, </w:t>
      </w:r>
      <w:r>
        <w:rPr>
          <w:color w:val="000000"/>
          <w:spacing w:val="7"/>
          <w:sz w:val="22"/>
          <w:szCs w:val="22"/>
        </w:rPr>
        <w:t>масса, время, и способах их измерений.</w:t>
      </w:r>
    </w:p>
    <w:p>
      <w:pPr>
        <w:pStyle w:val="Normal"/>
        <w:shd w:fill="FFFFFF" w:val="clear"/>
        <w:spacing w:before="77" w:after="0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Обучающиеся должны знать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- единицы названных величин, общепринятые их обозначе</w:t>
        <w:softHyphen/>
      </w:r>
      <w:r>
        <w:rPr>
          <w:color w:val="000000"/>
          <w:spacing w:val="5"/>
          <w:sz w:val="22"/>
          <w:szCs w:val="22"/>
        </w:rPr>
        <w:t>ния, соотношения между единицами каждой из этих величин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8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связи между такими величинами, как цена, количество, сто</w:t>
      </w:r>
      <w:r>
        <w:rPr>
          <w:color w:val="000000"/>
          <w:spacing w:val="4"/>
          <w:sz w:val="22"/>
          <w:szCs w:val="22"/>
        </w:rPr>
        <w:t>имость, время, скорость, путь при равномерном движении и др.</w:t>
      </w:r>
    </w:p>
    <w:p>
      <w:pPr>
        <w:pStyle w:val="Normal"/>
        <w:shd w:fill="FFFFFF" w:val="clear"/>
        <w:spacing w:before="53" w:after="0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Обучающиеся должны уметь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29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- находить длину отрезка, ломаной, периметр многоугольни</w:t>
        <w:softHyphen/>
      </w:r>
      <w:r>
        <w:rPr>
          <w:color w:val="000000"/>
          <w:spacing w:val="7"/>
          <w:sz w:val="22"/>
          <w:szCs w:val="22"/>
        </w:rPr>
        <w:t>ка, в том числе прямоугольника (квадрата)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4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- находить площадь прямоугольника (квадрата), зная длины его сторон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0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- узнавать время по часам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4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- выполнять арифметические действия с величинами (сло</w:t>
        <w:softHyphen/>
      </w:r>
      <w:r>
        <w:rPr>
          <w:color w:val="000000"/>
          <w:spacing w:val="4"/>
          <w:sz w:val="22"/>
          <w:szCs w:val="22"/>
        </w:rPr>
        <w:t>жение и вычитание значений величин, умножение и деление зна</w:t>
        <w:softHyphen/>
      </w:r>
      <w:r>
        <w:rPr>
          <w:color w:val="000000"/>
          <w:spacing w:val="5"/>
          <w:sz w:val="22"/>
          <w:szCs w:val="22"/>
        </w:rPr>
        <w:t>чений величин на однозначное число)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8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- применять к решению текстовых задач знание изученных </w:t>
      </w:r>
      <w:r>
        <w:rPr>
          <w:color w:val="000000"/>
          <w:spacing w:val="3"/>
          <w:sz w:val="22"/>
          <w:szCs w:val="22"/>
        </w:rPr>
        <w:t>зависимостей между величинам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29" w:after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29" w:after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   </w:t>
      </w:r>
    </w:p>
    <w:p>
      <w:pPr>
        <w:pStyle w:val="Normal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ебно-тематическое планирование по математике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20"/>
        <w:gridCol w:w="1260"/>
        <w:gridCol w:w="2520"/>
        <w:gridCol w:w="1440"/>
        <w:gridCol w:w="3240"/>
        <w:gridCol w:w="1620"/>
        <w:gridCol w:w="900"/>
        <w:gridCol w:w="1080"/>
      </w:tblGrid>
      <w:tr>
        <w:trPr>
          <w:trHeight w:val="5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-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, измерител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зад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чет предметов. Разряд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чисел однозначных, двузначных, трехзначных, классов и разрядов. Арифме-тические дейст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ну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следовательность </w:t>
            </w:r>
          </w:p>
          <w:p>
            <w:pPr>
              <w:pStyle w:val="Normal"/>
              <w:tabs>
                <w:tab w:val="clear" w:pos="708"/>
                <w:tab w:val="center" w:pos="23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 в пределах 1000, как</w:t>
            </w:r>
          </w:p>
          <w:p>
            <w:pPr>
              <w:pStyle w:val="Normal"/>
              <w:tabs>
                <w:tab w:val="clear" w:pos="708"/>
                <w:tab w:val="center" w:pos="23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уется каждая следую</w:t>
            </w:r>
          </w:p>
          <w:p>
            <w:pPr>
              <w:pStyle w:val="Normal"/>
              <w:tabs>
                <w:tab w:val="clear" w:pos="708"/>
                <w:tab w:val="center" w:pos="23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я счетная еди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вые выражения. Порядок выполнения действи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рядка выполнения действий в числовых выражен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вторение названий компонентов и результата сложения и вычитания. Устные и письменные вычисления с натуральными числами. Повторение способов проверки правильности вычис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-ческий дикта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числять значение числового выражения, содержащего 2-3 действия. </w:t>
            </w:r>
            <w:r>
              <w:rPr>
                <w:b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правила порядка выполнения действий в числовых выражения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аблицу сложения и вычитания однозначных чисел. Уметь пользоваться изученной математической терминолог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7, №20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, №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суммы нескольких слагаем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трехзнач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ировка слагаемых. Повторение переместительного свойства сложения. Таблица сло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числения с натуральными числами. Нахождение значений числовых выражений со скобками и без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ий. Самост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ятельн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полнять письменные вычис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сложение и вычитание многозначных чисел, умножение и деление многозначных чисел на однозначное число), вычислять значение числового выражения, содержащего 2-3 действ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, №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письменного умножения трехзначных чисел на однознач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однозначных чисел на трехзначны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умножение двух- четырехзначного числа на однозна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ереместите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умножения. Умножение и деление чисел, использование соответствующих терминов. Повторение таблицы умножения. Деление с остатко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мост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ятельная работа (15 ми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ользоваться изученной математической терминологией, решать текстовые задачи арифметическим способом, выполнять приемы письменного умножения трехзначных чисел на однознач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,№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,№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письменного деления на однозначное чис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и деление чисел, использование соответствующих терминов. Таблица умножения. Деление с остатком. Деление трехзначного числа на однознач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риемы письменного деления на однозначное числ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аблицу умножения и деления однозначных чи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, №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деление на однозначное 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трехзначного числа на однозначное, когда в записи частного есть ну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деление трехзначного числа на однозна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аблицу умножения и деления однозначных чис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полнять письмен-ное деление на однозначное число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исьменное деление, когда в записи частного есть ну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, №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, №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контрольная работа (40ми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учет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числения с натуральными числами. Решение текстовых задач арифметическим способом ( с опорой на схемы, таблицы, краткие записи и другие моде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н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изученной математической терминологией, решать текстовые задачи арифметическим способом, выполнять письменные вычисления (сложение и вычитание многозначных чисел, умножение и деление многозначных чисел на однозначное числ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, работы над ошибками. Свойства диа-гоналей прямо-угольника и квадр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и изображение геометрических фигур: точка, прямая, отрезок, многоугольники (треугольник, прямоугольник). Решение текстовых задач арифметическим способом (с опорой на схемы, таблицы, краткие записи и другие модели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длины отрезка и построение отрезка заданной длины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-ческий дикта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диагоналей прямоугольника и квадрат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ешать текстовые задачи арифметическим способом, распознавать геометрические фигуры и изображать их на бумаге с разлиновкой в клетку, выполнять работу над ошибкам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,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,4, выучить прав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числения с натуральными числ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по теме «Четыре арифметических дей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учет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е вычисления с натуральными числ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-ческий дикта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ми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следовательность чисел в пределах 100000; таблицу сложения и вычитания однозначных чисел; таблицу умножения и деления однозначных чисел; правила порядка выполнения действий в числовых выражениях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записывать и сравнивать числа в пределах 1000000; пользоваться изученной математической терминологией; решать текстовые задачи арифметическим способ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8, №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9, №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больше 1000. Разряды и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учение классов и разрядов: класс единиц, класс тысяч, класс миллионов;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разряды в классе единиц и в классе тысяч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азвания, последовательности натуральных чисе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следовательность чисел в пределах 100 000, понятия «разряды» и «классы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читать, записывать числа, которые больше 1000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4, №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чисел. Значение цифры в записи чис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ядные слагаемы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и запись чисел. Классы и разря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числа в виде суммы разрядных слагаемы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0 ми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редставлять многозначное число в виде суммы разрядных слагаем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полнять устно арифметические действия над числами в пределах сотни и с большими  числами в случаях, легко сводимых к действиям в пределах с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5, №10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6, №1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 уменьшение числа в 10, 100, 1000 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ы и разряды. Сравнение чисел с опорой на порядок следования чисел при счете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умножение и деление на 10, 100,1000. Отношения «больше в …», «меньше в …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, записывать и сравнивать числа в пределах 1 000 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роверять правильность выполненных вычислений, решать текстовые задачи арифметическим способом, выполнять увеличение и уменьшение числа в 10, 100,1000 раз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8, №132,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общего количества единиц какого-либо разряда в данн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ллионов, класс миллиард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и учет зна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. Сравнение многозначных чисел. Сравнение чисел с опорой на порядок следования чисел при сче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с числ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и классов и разрядов: класс единиц, класс тысяч, класс миллион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-ческий дикта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 ми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 </w:t>
            </w:r>
            <w:r>
              <w:rPr>
                <w:sz w:val="22"/>
                <w:szCs w:val="22"/>
              </w:rPr>
              <w:t xml:space="preserve">читать, записывать и сравнивать числа в пределах 1 000 000, находить  общее количество единиц  какого-либо разряда в многозначном числе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класс миллионов, класс миллиардов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чисел в пределах 10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0, №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, числовой лу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. Виды углов. Построение прямого угла с помощью циркуля и лине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-ческого примене-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и изображение геометрических фигур: точки, прямой, прямого угла. Измерение длины отрезка и построение отрезка заданной длины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рямого угла на клетчатой бума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нятия «луч», «числовой  луч»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аспознать геометрические фигуры и изображать их на бумаге с разлиновкой в клетку, чертить луч и числовой луч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«угол», виды угл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аспознавать геометрические фигуры и изображать их на бумаге с разлиновкой в клетку, строить прямой уго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2, №1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34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ы. Единица длины – километр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площади – квадратный километр, квадратный миллиметр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и упорядочение объектов по разным признакам: длине, массе, вместимости. Длина. Единицы длины. Соотношения между ними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лощади. Единицы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единицы длины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сравнивать величины по их числовым значениям, выражать данные величины в различных единицах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использовать приобретенные знания для сравнения и упорядочения объектов по разным признакам: длине, площади, массе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4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7, №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единиц площ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лощади фигуры с помощью пале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-ческого примене-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лощади прямоугольника. Площадь геометрической фиг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лощади геометрической фиг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таблицу единиц площади </w:t>
            </w: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ём измерения площади фигур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числять периметр и площадь прямоугольника (квадрата), сравнивать величины по их числовым значениям, выражать данные величины в различных единиц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43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6,№2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четверть(40 ми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 знаний 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с числами. Вычисление периметра многоугольника. Вычисление площади прямоугольника. Решение текстовых задач арифметическим спосо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</w:rPr>
              <w:t xml:space="preserve">меть </w:t>
            </w:r>
            <w:r>
              <w:rPr>
                <w:sz w:val="22"/>
                <w:szCs w:val="22"/>
              </w:rPr>
              <w:t>выражать данные величины в различных единицах, решать задачи арифметическим способ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, работа над ошибками. Нахождение нескольких долей цел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ериметра многоугольника. Вычисление площади прямоуго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жать данные величины в различных единицах, выполнять работу над ошиб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задачи арифметическим способ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49№23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48№2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массы. Тонна. Центн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единиц мас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. Сравнение предметов по массе. Единицы массы. Соотношения между ни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«масса», единицы массы.</w:t>
            </w:r>
            <w:r>
              <w:rPr>
                <w:b/>
                <w:sz w:val="22"/>
                <w:szCs w:val="22"/>
              </w:rPr>
              <w:t xml:space="preserve"> Знать </w:t>
            </w:r>
            <w:r>
              <w:rPr>
                <w:sz w:val="22"/>
                <w:szCs w:val="22"/>
              </w:rPr>
              <w:t xml:space="preserve">таблицу единиц массы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равнивать величины по их числовым значениям, выражать данные величины в различных единиц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0, №248, №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време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часовое исчисление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. Единицы времени: секунда, минута, час, сутки, неделя, месяц, год, век. Соотношения между ни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ятельн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времен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приобретённые знания для определения времени по часам (в часах и минутах), сравнивать величины по их числовым значениям, выражать данные величины в различных единицах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1,№ 2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.52, №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ычисление начала, продолжительности и конца событ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 времени - секу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. Единицы времени: секунда, минута, час, сутки, неделя, месяц, год, век. Соотношения между ни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сравнение вели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время по часам (в часах и минутах), сравнивать величины по их числовым значениям, решать задачи арифметическим способом, определять время по часам (в часах и минутах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4, №2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времени - в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единиц 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примеров на сравнение величин, на выражение величин в различных единицах, решение текстовых задач арифметическим способ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единицы времени. </w:t>
            </w: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аблицу единиц време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5, №2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6, №2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. Единицы време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, текстовых зад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-тельная рабо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-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сравнивать величины по их числовым значениям, выражать данные величины в различных единицах, определять время по часам (в часах и  минутах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9,№2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приёмы сложения и вычит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с заниманием единицы через несколько разрядов(вида 30007-64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числения с натуральными числ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по алгоритму в пределах милли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многозначных чисел),вычисление с нулём, пользоваться изученной математической терминологи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3,№2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3,№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еизвестного слагае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еизвестного уменьшаемого, вычитаем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заимосвязи между компонентами  и результатом сложения. Использование свойств арифметических действий при выполнении вычис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й дикта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о нахождения неизвестного  слагаемого</w:t>
            </w:r>
            <w:r>
              <w:rPr>
                <w:b/>
                <w:sz w:val="22"/>
                <w:szCs w:val="22"/>
              </w:rPr>
              <w:t xml:space="preserve"> Знать </w:t>
            </w:r>
            <w:r>
              <w:rPr>
                <w:sz w:val="22"/>
                <w:szCs w:val="22"/>
              </w:rPr>
              <w:t>правило нахождения неизвестного  уменьшаемого, вычитаем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, выполнять правильность выполнения вычисл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значение  числовое выражение, содержащего 2-3 действия (со скобками и без ни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5,№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 суммы нескольких слагаем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еличи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задач на увеличение (уменьшение)числа на несколько единиц, выраженных в косвенной фор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перестановку и группировку слагаемых в су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единиц массы, длины, времени, вместимости, площади. Приёмы сложения и вычитания велич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с натуральными числами. Решение текстовых задач арифметическим способом. Отношения «больше на…», «меньше на…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ём нахождения суммы нескольких слагаем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ём сложения и вычитания велич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ражать величины в разных единиц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, пользоваться изученной математической терминолог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6,№3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7,№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его свойства. Умн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1 и 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приёмы умн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войств умножения при выполнении вычислений. Умножение на 0,  на 1. Арифметические действия с нулём. Умножение и деление чисел, использование соответствующих случае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умножение четырёхзначного числа на однозна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ые приёмы умножения, проверять правильность выполненных вычислений. решать текстовые задачи арифметическим способ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ёмы письменного умножения для случаев вида: 4019*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2 №34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3 №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ножение чисел, запись которых оканчивается нул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еизвестного множител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умн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заимосвязи между компонентами  и результатом умножения. Использование свойств арифметических действий при выполнении вычис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ём умножения чисел, оканчивающихся нулями.</w:t>
            </w:r>
            <w:r>
              <w:rPr>
                <w:b/>
                <w:sz w:val="22"/>
                <w:szCs w:val="22"/>
              </w:rPr>
              <w:t xml:space="preserve"> Знать </w:t>
            </w:r>
            <w:r>
              <w:rPr>
                <w:sz w:val="22"/>
                <w:szCs w:val="22"/>
              </w:rPr>
              <w:t>правило нахождения неизвестного множител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ерять правильность выполнения вычислений.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ешать текстовые задачи арифметическим способом, вычислять значение числового выражения, содержащего 2-3 действ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со скобками и без ни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75 №373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6 №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как арифметическое действ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многозначного числа на однозна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деление. Использование терминолог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деление трёх-четырёхзначного числа на однозна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(5 ми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конкретный смысл дел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значение числового выражения, содержащего 2-3 действ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лить многозначное число, на однозначное, проверять правильность выполнения вычис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делении многозначных чисел на однозна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числения с натуральными чис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значение числового выражения, содержащего 2-3 действ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за 1 полугодие (40 ми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рёх-четырёхзначного числа на однозна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н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ерять правильность выполнения вычислений, решать текстовые задачи арифметическим способ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еизвестного делимого, неизвестного делителя. Работа над ошибка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опорциональное д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компонентов и результата деления. Использование свойств ариф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ческих действий при выполнении вычислений. Умножение и деление чисел, использование соответствующих терми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арифмети-ческим способо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над ошибками Тест (5 мину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нахождения неизвестного делимого, неизвестного делител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, выполни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у над ошибками, вычислять значение числового выражения, содержащего 2-3 действия (со скобками и без ни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1, № 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многозначных чисел на однозначные, когда в записи частного есть ну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многозначного числа на однозна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многозначного числа на однозна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й дикта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ое деление многозначных чисел на однозначные, когда в записи частного есть нул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, вычислять значение числового выражения, содержащего 2-3 действия( со скобками или без ни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4, №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многозначных чисел на однозначны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в записи частного есть ну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опорциональное д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многозначного числа на однозна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-ческим спосо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верять правильность выполнения вычислений, делить многозначные числа на однозначные, когда в записи частного есть ну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ешать текстовые задачи арифметическим способом, вычислять значение числового выражения, содержащего 2-3 действия( со скобками или без них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5,№ 4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6,№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 теме «Деление многозначных чисел на однозначны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многозначного числа на однозна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8ми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ые вычисления (умножение и деление многозначных чисел на однозначное числ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очная работа по теме «Умножение и деление многозначных чисел» (40 ми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учет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числения с натуральными чис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 раб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2" w:leader="none"/>
                <w:tab w:val="left" w:pos="2325" w:leader="none"/>
              </w:tabs>
              <w:rPr/>
            </w:pPr>
            <w:r>
              <w:rPr>
                <w:b/>
                <w:sz w:val="22"/>
                <w:szCs w:val="22"/>
              </w:rPr>
              <w:tab/>
              <w:t xml:space="preserve">Уметь </w:t>
            </w:r>
            <w:r>
              <w:rPr>
                <w:sz w:val="22"/>
                <w:szCs w:val="22"/>
              </w:rPr>
              <w:t>выполнять письменные вычисления (умножение и деление многозначных чисел на однозначное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ализ проверочной работы, работа над ошибками. Деление многозначных чисел на однознач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многозначного числа на однознач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числения с натуральными числами. Решение задач арифметическим способом с опорой на схемы,таблицы,краткие запи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ые вычисления. Вычислять значение числового выражения, содержащего 2-3 дейст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о скобками и без них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«среднее арифметическое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изученной математической терминологией, решать текстовые задачи арифметическим способом, находить среднее арифметиче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9, №2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. Единицы скор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, время, пройденный путь при равномерном прямолинейном движении. Установление зависимостей между величинами, характеризующими процессы :движения (время, пройденный путь, скор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«скорость», единицы скорост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льзоваться изученно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тематической терминологией, решать текстовые задачи арифметическим способ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2,№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между скоростью, временем и расстоя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арифметическим способом с опорой на схемы, таблицы, краткие запи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е зависимостей между величинами, характеризующими процессы :дви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, пройденный путь, скор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-ческий диктан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, устанавливать взаимосвязь между скоростью, временем и расстоянием, находить  скорость, время, расстоя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3,№46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5,№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 теме « Задачи на движ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арифметическим способом с опорой на схемы, таблицы, краткие запи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е зависимостей между величинами, характеризующими процессы :дви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, пройденный путь, скор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15 мину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-ск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 на нахождение скорости, времени, рас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7, №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ние и изображение геометрических фигур. Измерение длины отрезка и построение отрезка заданной длины. Вычисление периметра многоуго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нятие «треуголь-ник», виды треугольников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ользоваться изученной математической терминологией, распознать изученные геометрические фигуры и изображать их на бумаге с разлиновкой в клетку ( с помощью линейки и от руки), вычислять периметр многоугольник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, №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реугольников. Построение треугольника с помощью угольника и с помощью циркуля и линейк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го примен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знаний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ние и изображение геометрических фигур: точка, прямая, отрезок, многоугольн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реугольник, прямо- угольни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прямого угла на клетчатой бумаге. Нахождение прямого угла среди данных углов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 построения треугольника с помощью угольник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, распознавать геометрические фигуры и изображать их на бумаге с разлиновкой в кле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полнять построение треугольника с помощью циркуля и линейки, вычислять периметр многоугольник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, №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, №3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верочная работа по теме «Задачи на движение»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0 мин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и учет зна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е вычисле-ния с натуральными числами. Установле-ние зависимостей между величинами, характеризующими процессы движения (пройденный путь, время, скорость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н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устанавливать взаимосвязь между скоростью, временем и расстоянием, решать текстовые задачи арифметическим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рочной работы, работа над ошибка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ла на произвед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с натуральными числами.  Установле-ние зависимостей между величинами: пройденный путь, время, скор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рмин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, проверять правильность выполнения вычисл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ые вычисления (умножение и деление многозначных чисел на однозначное числ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,№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 №3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умножение  на числа, оканчивающиеся нул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умножение  на числа, оканчивающиеся нуля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умножение, повторение термин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, выполнять письменное умножение  на числа, оканчивающиеся нуля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 №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,№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умножение  на числа, оканчивающиеся нул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виж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зависимостей между величинами, характеризующими процесс движения (пройденный путь, расстояние, врем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-тельная работа (10 мин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ое умножение двух чисел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нчивающиеся нуля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 на нахождение скорости, времени, расстояния, проверять правильность выполнения вычис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.№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, №6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а и группировка множ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на числа, оканчивающиеся нулям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, группировка множ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примеров, повторение терминов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группировать множители в произведении.</w:t>
            </w:r>
            <w:r>
              <w:rPr>
                <w:b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приём письменного умножения и деления при вычисления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9,№8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 на 10, 100. 1000.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.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с остатком в пределах 100, решать текстовые задачи арифметическим способ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100 и с большими числами в случаях, легко сводимых к действиям в пределах 1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3,№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5,№127, головолом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деление  на числа, оканчивающиеся нулям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вижение  в противоположных направления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зависимостей между величинами, характеризующими процесс движения (пройденный путь,  время, скорость) Арифметический способ решения зада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 на движение  в противоположных направлениях арифметическим способ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8,№14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учет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приём письменного умножения и деления при вычисл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, работа над ошибка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деление на числа, оканчивающиеся нул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ла на сумм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числения с натуральными чис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уммы на число и числа на сумму. Перестановка множителей в произведе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-ческий диктан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верять правильность выполнения вычислений, решать текстовые задачи арифметическим способ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авило умножения числа на сумму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29,№2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3№1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умножение  на двузначное 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числений. Способы проверки правильности вычисл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ое умножение на двузначное числ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5№1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7№18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умножение  на двузначное число Решение задач изученных ви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числений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, выполнять письменное умножение  на двузначное чис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2№2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умножение и деление на трёхзначное чис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а множителей в произведении. Таблица умн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вильности вычисл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5 мину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ые вычис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ое деление многозначных чисел на двузначное число, проверять правильность выполнения вычис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3,№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6№2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деление  на двузначное число с остат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деление с остат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ое деление  на двузначное число с остатк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 на двузначное 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заимосвязи между компонентами и результатом 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чисел, использование соответствующих термин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5 мину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ое деление многозначных чисел на однозначное, на двузначное числ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48.№23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0,№24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51№25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зученных ви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 на двузначное числ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вильности вычисл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-тельная работа (20 ми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приё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ого умножения и деления при вычисления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3. №27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 на двузначное число, когда в частном есть ну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чисел, использование соответствующих терм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деление чисел. Решение текстовых зада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ые вычисления (умножение и деление многозначных чисел на однозначное, на двузначное числ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онкретный смысл умножения и деления, названия действий, компонентов и результатов умножения и деления, связи между результатами и компонентами умножения и деления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4.№2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7№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двузначное 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вильности вычис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работу над ошибкам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8№20 №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деление  на трёхзначное чис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й смысл и название действий. Проверка правильности вычис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онкретный смысл умножения и деления, названия действий, связи между результатами и компонентами умножения и дел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приё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ого умножения и деления на трёхзначное 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1№29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 на трёхзначное 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 с остат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арифметических действий при выполнении вычислений. Проверка правильности вычис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 с остатко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-ческий дикта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ые вычисления (умножение и деление многозначных чисел на трёхзначное число),проверять правильность выполнения вычисл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, выполнять деление  с остатком в предела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6№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Деление  с остат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деление с остатком. Решение текстовых задач. Использование соответствующих термин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мину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верять правильность выполнения вычислений, решать текстовые задачи арифметическим способом, выполнять деление  с остатк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9,№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зученных видо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величинами, характеризующие процессы: движения(пройд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уть, время, скорость); работы(объём всей работы, время, производительность труда; «купли-продажи»(количество товара, его цена, стоим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и между велич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-тельная работа (15 ми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, выполнять письменные вычис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исьменные вычисления, решать урав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1№3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и задач на движ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зависимостей между величинами , характеризующими процессы дви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йденный путь,время, скорост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 на нахождение скорости, времени, расстояния, выполнять решение сложных уравн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9,№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умерация.Выражение.Равенство.Неравенство.Урав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и разряды. Зависимости между велич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-ческий дикта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льзоваться изученно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матической терминологией, решать урав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следовательность чисе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ределах 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тоговая контрольная работа з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олугод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у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учет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числения с натуральными числами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-ная раб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текстовые задачи арифметическим способом, выполнять письменные вычисления с натуральными чис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ьной работы, работа над ошибками. Закрепление по тем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. Сложение и вычит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. Порядок выполнения действ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ложения и выч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чисел, использование соответствующих терминов. Нахождение значений числовых выражений со скобками и без н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полнять письменные вычисления, решать текстовые задачи арифметическим способом, выполнять работу над ошибка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числять значение числового выражения, содержащего 2-3 действия (со скобками и без них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8,№7(2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 теме «Величины. Решение задач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еометрические фигуры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длины, массы, времени, вместимости, площади. Зависимости между величинами. Установление зависимостей между величинами, характеризующими процессы: движения (пройденный путь, время, скорость); работы (объем всей работы, время, производительность труда); «купли-продажы» (количество товара, его цена, стоим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и изображение геометрических фигур :точка, прямая, отрезок, многоугольники (треугольник, прямоугольник)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равнивать величины по их числовым значениям: выражать данные величины единицах, решать текстовые задачи арифметическим способ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спознавать изученные геометрические фигу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9,№6 (1,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3,№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29" w:after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29" w:after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29" w:after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1:29:00Z</dcterms:created>
  <dc:creator>user</dc:creator>
  <dc:description/>
  <cp:keywords/>
  <dc:language>en-US</dc:language>
  <cp:lastModifiedBy>Директор</cp:lastModifiedBy>
  <dcterms:modified xsi:type="dcterms:W3CDTF">2020-10-20T08:59:00Z</dcterms:modified>
  <cp:revision>42</cp:revision>
  <dc:subject/>
  <dc:title>Учебно-тематическое планирование</dc:title>
</cp:coreProperties>
</file>